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4"/>
        <w:gridCol w:w="95"/>
      </w:tblGrid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SF EUROPEAN CUP LATIN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2.03.2013 - 03.03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uniors 2 C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3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2"/>
        <w:gridCol w:w="2640"/>
      </w:tblGrid>
      <w:tr>
        <w:trPr/>
        <w:tc>
          <w:tcPr>
            <w:tcW w:w="537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Bogdanov Maksym, Росія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Gordyy Dmytro, Черновцы</w:t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Karnas Taras, Тернополь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Kondratiev Maxim, Румунія</w:t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Politanskaya Natali, Молдова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686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hko Yuriy, Lviv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"/>
        <w:gridCol w:w="825"/>
        <w:gridCol w:w="1922"/>
        <w:gridCol w:w="1847"/>
        <w:gridCol w:w="1349"/>
        <w:gridCol w:w="863"/>
        <w:gridCol w:w="1933"/>
      </w:tblGrid>
      <w:tr>
        <w:trPr>
          <w:tblHeader w:val="true"/>
        </w:trPr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ест Віталій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ців Оксан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літа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с Дмитро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йко Юлія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6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063"/>
      </w:tblGrid>
      <w:tr>
        <w:trPr/>
        <w:tc>
          <w:tcPr>
            <w:tcW w:w="706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9"/>
              <w:gridCol w:w="3974"/>
            </w:tblGrid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Фокстрот ( F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84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27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W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T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VW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F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41:00Z</dcterms:created>
  <dc:creator>Dell</dc:creator>
  <dc:description/>
  <cp:keywords/>
  <dc:language>en-US</dc:language>
  <cp:lastModifiedBy>Dell</cp:lastModifiedBy>
  <dcterms:modified xsi:type="dcterms:W3CDTF">2013-03-04T11:42:00Z</dcterms:modified>
  <cp:revision>3</cp:revision>
  <dc:subject/>
  <dc:title>Протокол - BUKOVYNA CUP 2013 - Juniors 2 C - Стандарт</dc:title>
</cp:coreProperties>
</file>